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P O K E R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- 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8/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is like Poker in a Slot Machine.  Place your bet and pu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n watch the cards spin.  Your payoff is based on how go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d" you get.  The better the hand the better the payoff. Assuming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yoff &lt;grin&gt;.  Poker Bandit it fun, fast and easy to pla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POKER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Poker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Poker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Poker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POKER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Poker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POKER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KER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KER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-BN POKER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KER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POKER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Poker Bandit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POKER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POKER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OKER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POKER-BN.CHP file and a new POKER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OKER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POKER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POKER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OKER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-BN.EX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OKER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OKER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-BN.EXE POKER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-BN.EXE POKER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POKER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Poker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POKER-BN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Poker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Copyright 1993 - 1997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